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990"/>
        <w:gridCol w:w="990"/>
        <w:gridCol w:w="918"/>
      </w:tblGrid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ath Benchmark Assessment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</w:t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eek 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ddition of Integer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btraction of Integer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ultiplication of Integer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ivision of Integer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ord Problems Involving all Integer Operatio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eek 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Order of Operations (PEMDAS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Understanding the Concept of an Equa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valuating Algebraic Expressions (Substitution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eek 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lving One-Step Equatio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lving Two-Step Equatio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eek 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ombining Like Term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Using the Distributive Propert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Understanding the Coordinate Plan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lotting Point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Using T-tabl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eek 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raphing Equatio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anipulating Equations into y-mx+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lo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eek 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oblem Solving Skill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8</w:t>
      </w:r>
      <w:r>
        <w:rPr>
          <w:rFonts w:cs="Times New Roman" w:ascii="Times New Roman" w:hAnsi="Times New Roman"/>
          <w:b/>
          <w:sz w:val="36"/>
          <w:szCs w:val="36"/>
          <w:vertAlign w:val="superscript"/>
        </w:rPr>
        <w:t>th</w:t>
      </w:r>
      <w:r>
        <w:rPr>
          <w:rFonts w:cs="Times New Roman" w:ascii="Times New Roman" w:hAnsi="Times New Roman"/>
          <w:b/>
          <w:sz w:val="36"/>
          <w:szCs w:val="36"/>
        </w:rPr>
        <w:t xml:space="preserve"> Grade Math Benchmarks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4:28:00Z</dcterms:created>
  <dc:creator>Jessica Smagler</dc:creator>
  <dc:description/>
  <cp:keywords/>
  <dc:language>en-US</dc:language>
  <cp:lastModifiedBy>Jessica Smagler</cp:lastModifiedBy>
  <dcterms:modified xsi:type="dcterms:W3CDTF">2008-07-31T14:32:00Z</dcterms:modified>
  <cp:revision>1</cp:revision>
  <dc:subject/>
  <dc:title/>
</cp:coreProperties>
</file>